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70C0"/>
          <w:lang w:val="sr-RS"/>
        </w:rPr>
      </w:pPr>
      <w:r>
        <w:rPr>
          <w:rFonts w:cs="Times New Roman" w:ascii="Times New Roman" w:hAnsi="Times New Roman"/>
          <w:b/>
          <w:color w:val="0070C0"/>
          <w:lang w:val="sr-RS"/>
        </w:rPr>
        <w:t xml:space="preserve">ИНСПЕКЦИЈСКОГ НАДЗОРА НАД ОРГАНИЗАЦИОНИМ ЈЕДИНИЦАМА ПРУЖАОЦА УСЛУГА ВАЗДУХОПЛОВНОГ ИНФОРМИСАЊА 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70C0"/>
          <w:lang w:val="sr-RS"/>
        </w:rPr>
      </w:pPr>
      <w:r>
        <w:rPr>
          <w:rFonts w:cs="Times New Roman" w:ascii="Times New Roman" w:hAnsi="Times New Roman"/>
          <w:b/>
          <w:color w:val="0070C0"/>
          <w:lang w:val="sr-RS"/>
        </w:rPr>
        <w:t xml:space="preserve"> </w:t>
      </w:r>
      <w:r>
        <w:rPr>
          <w:rFonts w:cs="Times New Roman" w:ascii="Times New Roman" w:hAnsi="Times New Roman"/>
          <w:b/>
          <w:color w:val="0070C0"/>
          <w:lang w:val="sr-RS"/>
        </w:rPr>
        <w:t>Служб</w:t>
      </w:r>
      <w:r>
        <w:rPr>
          <w:rFonts w:cs="Times New Roman" w:ascii="Times New Roman" w:hAnsi="Times New Roman"/>
          <w:b/>
          <w:color w:val="0070C0"/>
        </w:rPr>
        <w:t>a</w:t>
      </w:r>
      <w:r>
        <w:rPr>
          <w:rFonts w:cs="Times New Roman" w:ascii="Times New Roman" w:hAnsi="Times New Roman"/>
          <w:b/>
          <w:color w:val="0070C0"/>
          <w:lang w:val="sr-RS"/>
        </w:rPr>
        <w:t xml:space="preserve"> за ваздухопловно информисање - Одељење за </w:t>
      </w:r>
      <w:r>
        <w:rPr>
          <w:rFonts w:cs="Times New Roman" w:ascii="Times New Roman" w:hAnsi="Times New Roman"/>
          <w:b/>
          <w:i/>
          <w:color w:val="0070C0"/>
          <w:szCs w:val="22"/>
          <w:lang w:val="sr-Latn-RS"/>
        </w:rPr>
        <w:t>NOTA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F5496"/>
          <w:lang w:val="sr-CS"/>
        </w:rPr>
      </w:pPr>
      <w:r>
        <w:rPr>
          <w:rFonts w:cs="Times New Roman" w:ascii="Times New Roman" w:hAnsi="Times New Roman"/>
          <w:b/>
          <w:color w:val="2F5496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2F5496"/>
          <w:szCs w:val="22"/>
          <w:lang w:val="sr-CS"/>
        </w:rPr>
      </w:pPr>
      <w:r>
        <w:rPr>
          <w:color w:val="2F5496"/>
          <w:szCs w:val="22"/>
          <w:lang w:val="sr-CS"/>
        </w:rPr>
        <w:t>Чињенично стање и утврђене,</w:t>
      </w:r>
      <w:r>
        <w:rPr>
          <w:color w:val="2F5496"/>
          <w:szCs w:val="22"/>
          <w:lang w:val="sr-Latn-CS"/>
        </w:rPr>
        <w:t xml:space="preserve"> </w:t>
      </w:r>
      <w:r>
        <w:rPr>
          <w:color w:val="2F5496"/>
          <w:szCs w:val="22"/>
          <w:lang w:val="sr-CS"/>
        </w:rPr>
        <w:t>описане и документоване неправилности (ако су утврђене) биће евидентиране у записнику о инспекцијском надзору чији је ова контролна листа саставни део</w:t>
      </w:r>
    </w:p>
    <w:p>
      <w:pPr>
        <w:pStyle w:val="Normal"/>
        <w:jc w:val="center"/>
        <w:rPr>
          <w:rFonts w:ascii="Calibri" w:hAnsi="Calibri" w:cs="Calibri"/>
          <w:color w:val="2F5496"/>
          <w:szCs w:val="22"/>
          <w:lang w:val="sr-CS"/>
        </w:rPr>
      </w:pPr>
      <w:r>
        <w:rPr>
          <w:rFonts w:cs="Calibri" w:ascii="Calibri" w:hAnsi="Calibri"/>
          <w:color w:val="2F5496"/>
          <w:szCs w:val="22"/>
          <w:lang w:val="sr-C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50"/>
        <w:gridCol w:w="1263"/>
        <w:gridCol w:w="1204"/>
        <w:gridCol w:w="1374"/>
      </w:tblGrid>
      <w:tr>
        <w:trPr>
          <w:trHeight w:val="756" w:hRule="atLeast"/>
        </w:trPr>
        <w:tc>
          <w:tcPr>
            <w:tcW w:w="3085" w:type="dxa"/>
            <w:tcBorders>
              <w:top w:val="double" w:sz="4" w:space="0" w:color="9CC2E5"/>
              <w:left w:val="double" w:sz="4" w:space="0" w:color="9CC2E5"/>
              <w:bottom w:val="sing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Предмет инспекцијског надзор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:</w:t>
            </w:r>
          </w:p>
        </w:tc>
        <w:tc>
          <w:tcPr>
            <w:tcW w:w="6491" w:type="dxa"/>
            <w:gridSpan w:val="4"/>
            <w:tcBorders>
              <w:top w:val="double" w:sz="4" w:space="0" w:color="9CC2E5"/>
              <w:left w:val="double" w:sz="4" w:space="0" w:color="B4C6E7"/>
              <w:bottom w:val="single" w:sz="4" w:space="0" w:color="B4C6E7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Активности у оквиру пружања услуга ваздухопловног информисања (AIS)</w:t>
            </w:r>
          </w:p>
        </w:tc>
      </w:tr>
      <w:tr>
        <w:trPr>
          <w:trHeight w:val="689" w:hRule="atLeast"/>
        </w:trPr>
        <w:tc>
          <w:tcPr>
            <w:tcW w:w="3085" w:type="dxa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BDD6EE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Субјекат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инспекцијског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надзор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локациј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:</w:t>
            </w:r>
          </w:p>
        </w:tc>
        <w:tc>
          <w:tcPr>
            <w:tcW w:w="6491" w:type="dxa"/>
            <w:gridSpan w:val="4"/>
            <w:tcBorders>
              <w:top w:val="single" w:sz="4" w:space="0" w:color="B4C6E7"/>
              <w:left w:val="double" w:sz="4" w:space="0" w:color="BDD6EE"/>
              <w:bottom w:val="single" w:sz="12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Служб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ваздухопловно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информисањ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70C0"/>
                <w:szCs w:val="22"/>
                <w:lang w:val="sr-CS"/>
              </w:rPr>
              <w:t>NOTAM</w:t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2"/>
              </w:rPr>
              <w:t>УСЛОВИ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RS"/>
              </w:rPr>
              <w:t xml:space="preserve"> РАДА</w:t>
            </w:r>
          </w:p>
        </w:tc>
        <w:tc>
          <w:tcPr>
            <w:tcW w:w="126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shd w:fill="D9E2F3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204" w:type="dxa"/>
            <w:tcBorders>
              <w:top w:val="double" w:sz="4" w:space="0" w:color="9CC2E5"/>
              <w:left w:val="single" w:sz="4" w:space="0" w:color="5B9BD5"/>
              <w:bottom w:val="double" w:sz="4" w:space="0" w:color="9CC2E5"/>
              <w:right w:val="single" w:sz="4" w:space="0" w:color="5B9BD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RS"/>
              </w:rPr>
              <w:t>Није проверавано</w:t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bCs/>
                <w:color w:val="0070C0"/>
                <w:sz w:val="36"/>
                <w:szCs w:val="36"/>
                <w:lang w:val="sr-C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CS"/>
              </w:rPr>
              <w:t xml:space="preserve">расположивост особља 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захтев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50004"/>
                <w:szCs w:val="22"/>
                <w:lang w:eastAsia="sr-Latn-RS"/>
              </w:rPr>
              <w:t xml:space="preserve">ATM/ANS.OR.B.005, </w:t>
            </w:r>
            <w:r>
              <w:rPr>
                <w:rFonts w:eastAsia="Calibri" w:cs="Times New Roman" w:ascii="Times New Roman" w:hAnsi="Times New Roman"/>
                <w:color w:val="050004"/>
                <w:szCs w:val="22"/>
                <w:lang w:val="sr-RS" w:eastAsia="sr-Latn-RS"/>
              </w:rPr>
              <w:t xml:space="preserve">тачка 6 и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AIS.OR.600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0" w:name="__Fieldmark__0_3171394811"/>
            <w:bookmarkStart w:id="1" w:name="__Fieldmark__0_3171394811"/>
            <w:bookmarkEnd w:id="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" w:name="__Fieldmark__1_3171394811"/>
            <w:bookmarkStart w:id="3" w:name="__Fieldmark__1_3171394811"/>
            <w:bookmarkEnd w:id="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4" w:name="__Fieldmark__2_3171394811"/>
            <w:bookmarkStart w:id="5" w:name="__Fieldmark__2_3171394811"/>
            <w:bookmarkEnd w:id="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9CC2E5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омпетентност и квалификације особља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захтев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AIS.OR.600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6" w:name="__Fieldmark__3_3171394811"/>
            <w:bookmarkStart w:id="7" w:name="__Fieldmark__3_3171394811"/>
            <w:bookmarkEnd w:id="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" w:name="__Fieldmark__4_3171394811"/>
            <w:bookmarkStart w:id="9" w:name="__Fieldmark__4_3171394811"/>
            <w:bookmarkEnd w:id="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0" w:name="__Fieldmark__5_3171394811"/>
            <w:bookmarkStart w:id="11" w:name="__Fieldmark__5_3171394811"/>
            <w:bookmarkEnd w:id="1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9CC2E5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потврда к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алификациј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особља - евиденција и провере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захтев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AIS.OR.600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2" w:name="__Fieldmark__6_3171394811"/>
            <w:bookmarkStart w:id="13" w:name="__Fieldmark__6_3171394811"/>
            <w:bookmarkEnd w:id="1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" w:name="__Fieldmark__7_3171394811"/>
            <w:bookmarkStart w:id="15" w:name="__Fieldmark__7_3171394811"/>
            <w:bookmarkEnd w:id="1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" w:name="__Fieldmark__8_3171394811"/>
            <w:bookmarkStart w:id="17" w:name="__Fieldmark__8_3171394811"/>
            <w:bookmarkEnd w:id="1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9576" w:type="dxa"/>
            <w:gridSpan w:val="5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double" w:sz="4" w:space="0" w:color="9CC2E5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расположивост и исправност опреме (употреба аутоматизације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00 и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1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EAD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терминали</w:t>
            </w:r>
          </w:p>
        </w:tc>
        <w:tc>
          <w:tcPr>
            <w:tcW w:w="1263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8" w:name="__Fieldmark__9_3171394811"/>
            <w:bookmarkStart w:id="19" w:name="__Fieldmark__9_3171394811"/>
            <w:bookmarkEnd w:id="1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0" w:name="__Fieldmark__10_3171394811"/>
            <w:bookmarkStart w:id="21" w:name="__Fieldmark__10_3171394811"/>
            <w:bookmarkEnd w:id="2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2" w:name="__Fieldmark__11_3171394811"/>
            <w:bookmarkStart w:id="23" w:name="__Fieldmark__11_3171394811"/>
            <w:bookmarkEnd w:id="2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CADAS Center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терминали</w:t>
            </w:r>
          </w:p>
        </w:tc>
        <w:tc>
          <w:tcPr>
            <w:tcW w:w="1263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24" w:name="__Fieldmark__12_3171394811"/>
            <w:bookmarkStart w:id="25" w:name="__Fieldmark__12_3171394811"/>
            <w:bookmarkEnd w:id="2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6" w:name="__Fieldmark__13_3171394811"/>
            <w:bookmarkStart w:id="27" w:name="__Fieldmark__13_3171394811"/>
            <w:bookmarkEnd w:id="2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8" w:name="__Fieldmark__14_3171394811"/>
            <w:bookmarkStart w:id="29" w:name="__Fieldmark__14_3171394811"/>
            <w:bookmarkEnd w:id="2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стала опрема која се користи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30" w:name="__Fieldmark__15_3171394811"/>
            <w:bookmarkStart w:id="31" w:name="__Fieldmark__15_3171394811"/>
            <w:bookmarkEnd w:id="3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32" w:name="__Fieldmark__16_3171394811"/>
            <w:bookmarkStart w:id="33" w:name="__Fieldmark__16_3171394811"/>
            <w:bookmarkEnd w:id="3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34" w:name="__Fieldmark__17_3171394811"/>
            <w:bookmarkStart w:id="35" w:name="__Fieldmark__17_3171394811"/>
            <w:bookmarkEnd w:id="3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безбеђ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ивањ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ваздухопловн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их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подат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к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и информациј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за безбедно, редовно и ефикасно одвијање ваздушне пловидбе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10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36" w:name="__Fieldmark__18_3171394811"/>
            <w:bookmarkStart w:id="37" w:name="__Fieldmark__18_3171394811"/>
            <w:bookmarkEnd w:id="3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38" w:name="__Fieldmark__19_3171394811"/>
            <w:bookmarkStart w:id="39" w:name="__Fieldmark__19_3171394811"/>
            <w:bookmarkEnd w:id="3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40" w:name="__Fieldmark__20_3171394811"/>
            <w:bookmarkStart w:id="41" w:name="__Fieldmark__20_3171394811"/>
            <w:bookmarkEnd w:id="4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овер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ажурности ваздухопловних података и информациј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500 и AIS.</w:t>
            </w: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50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42" w:name="__Fieldmark__21_3171394811"/>
            <w:bookmarkStart w:id="43" w:name="__Fieldmark__21_3171394811"/>
            <w:bookmarkEnd w:id="4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44" w:name="__Fieldmark__22_3171394811"/>
            <w:bookmarkStart w:id="45" w:name="__Fieldmark__22_3171394811"/>
            <w:bookmarkEnd w:id="4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46" w:name="__Fieldmark__23_3171394811"/>
            <w:bookmarkStart w:id="47" w:name="__Fieldmark__23_3171394811"/>
            <w:bookmarkEnd w:id="4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д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оступност услуга ваздухопловног информисањ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10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48" w:name="__Fieldmark__24_3171394811"/>
            <w:bookmarkStart w:id="49" w:name="__Fieldmark__24_3171394811"/>
            <w:bookmarkEnd w:id="4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50" w:name="__Fieldmark__25_3171394811"/>
            <w:bookmarkStart w:id="51" w:name="__Fieldmark__25_3171394811"/>
            <w:bookmarkEnd w:id="5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52" w:name="__Fieldmark__26_3171394811"/>
            <w:bookmarkStart w:id="53" w:name="__Fieldmark__26_3171394811"/>
            <w:bookmarkEnd w:id="5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азмена ваздухопловних података и информациј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szCs w:val="22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10 и AIS.</w:t>
            </w: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1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54" w:name="__Fieldmark__27_3171394811"/>
            <w:bookmarkStart w:id="55" w:name="__Fieldmark__27_3171394811"/>
            <w:bookmarkEnd w:id="5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56" w:name="__Fieldmark__28_3171394811"/>
            <w:bookmarkStart w:id="57" w:name="__Fieldmark__28_3171394811"/>
            <w:bookmarkEnd w:id="5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58" w:name="__Fieldmark__29_3171394811"/>
            <w:bookmarkStart w:id="59" w:name="__Fieldmark__29_3171394811"/>
            <w:bookmarkEnd w:id="5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управљање ваздухопловним информацијама – ресурси  </w:t>
            </w:r>
            <w:r>
              <w:rPr>
                <w:rFonts w:cs="Times New Roman" w:ascii="Times New Roman" w:hAnsi="Times New Roman"/>
                <w:lang w:val="sr-RS"/>
              </w:rPr>
              <w:t xml:space="preserve">захтеви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ATM/ANS.OR.B.005,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тачка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6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IS.OR.60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60" w:name="__Fieldmark__30_3171394811"/>
            <w:bookmarkStart w:id="61" w:name="__Fieldmark__30_3171394811"/>
            <w:bookmarkEnd w:id="61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2" w:name="__Fieldmark__31_3171394811"/>
            <w:bookmarkStart w:id="63" w:name="__Fieldmark__31_3171394811"/>
            <w:bookmarkEnd w:id="6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4" w:name="__Fieldmark__32_3171394811"/>
            <w:bookmarkStart w:id="65" w:name="__Fieldmark__32_3171394811"/>
            <w:bookmarkEnd w:id="6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5B9BD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уважавање људског фактор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 ATM/ANS.OR.B.00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66" w:name="__Fieldmark__33_3171394811"/>
            <w:bookmarkStart w:id="67" w:name="__Fieldmark__33_3171394811"/>
            <w:bookmarkEnd w:id="67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8" w:name="__Fieldmark__34_3171394811"/>
            <w:bookmarkStart w:id="69" w:name="__Fieldmark__34_3171394811"/>
            <w:bookmarkEnd w:id="6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70" w:name="__Fieldmark__35_3171394811"/>
            <w:bookmarkStart w:id="71" w:name="__Fieldmark__35_3171394811"/>
            <w:bookmarkEnd w:id="71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222"/>
        <w:gridCol w:w="1167"/>
        <w:gridCol w:w="1374"/>
      </w:tblGrid>
      <w:tr>
        <w:trPr>
          <w:trHeight w:val="210" w:hRule="atLeast"/>
        </w:trPr>
        <w:tc>
          <w:tcPr>
            <w:tcW w:w="5813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b/>
                <w:color w:val="0070C0"/>
                <w:szCs w:val="22"/>
                <w:lang w:val="ru-RU"/>
              </w:rPr>
              <w:t>САДРЖАЈ ВАЗДУХОПЛОВНИХ ПУБЛИКАЦИЈА</w:t>
            </w:r>
          </w:p>
        </w:tc>
        <w:tc>
          <w:tcPr>
            <w:tcW w:w="122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1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проверавано</w:t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хоризонталн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геодет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)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референтн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систе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: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Свет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геодет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систе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- 1984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WGS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-84)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TM/ANS.OR.A.09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doub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72" w:name="__Fieldmark__36_3171394811"/>
            <w:bookmarkStart w:id="73" w:name="__Fieldmark__36_3171394811"/>
            <w:bookmarkEnd w:id="7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doub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74" w:name="__Fieldmark__37_3171394811"/>
            <w:bookmarkStart w:id="75" w:name="__Fieldmark__37_3171394811"/>
            <w:bookmarkEnd w:id="7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76" w:name="__Fieldmark__38_3171394811"/>
            <w:bookmarkStart w:id="77" w:name="__Fieldmark__38_3171394811"/>
            <w:bookmarkEnd w:id="7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вертикални референтни систем: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еферентн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оврш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редњег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иво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мор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MSL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 ATM/ANS.OR.A.09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78" w:name="__Fieldmark__39_3171394811"/>
            <w:bookmarkStart w:id="79" w:name="__Fieldmark__39_3171394811"/>
            <w:bookmarkEnd w:id="7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0" w:name="__Fieldmark__40_3171394811"/>
            <w:bookmarkStart w:id="81" w:name="__Fieldmark__40_3171394811"/>
            <w:bookmarkEnd w:id="8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2" w:name="__Fieldmark__41_3171394811"/>
            <w:bookmarkStart w:id="83" w:name="__Fieldmark__41_3171394811"/>
            <w:bookmarkEnd w:id="8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ремен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еферентн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исте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Грегоријан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аленда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оординирано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универзално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рем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UTC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TM/ANS.OR.A.09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84" w:name="__Fieldmark__42_3171394811"/>
            <w:bookmarkStart w:id="85" w:name="__Fieldmark__42_3171394811"/>
            <w:bookmarkEnd w:id="8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6" w:name="__Fieldmark__43_3171394811"/>
            <w:bookmarkStart w:id="87" w:name="__Fieldmark__43_3171394811"/>
            <w:bookmarkEnd w:id="8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8" w:name="__Fieldmark__44_3171394811"/>
            <w:bookmarkStart w:id="89" w:name="__Fieldmark__44_3171394811"/>
            <w:bookmarkEnd w:id="8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оришћењ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језик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јединиц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мер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краћениц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 AIS.TR.30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90" w:name="__Fieldmark__45_3171394811"/>
            <w:bookmarkStart w:id="91" w:name="__Fieldmark__45_3171394811"/>
            <w:bookmarkEnd w:id="9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92" w:name="__Fieldmark__46_3171394811"/>
            <w:bookmarkStart w:id="93" w:name="__Fieldmark__46_3171394811"/>
            <w:bookmarkEnd w:id="9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94" w:name="__Fieldmark__47_3171394811"/>
            <w:bookmarkStart w:id="95" w:name="__Fieldmark__47_3171394811"/>
            <w:bookmarkEnd w:id="9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right="-27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безбеђивањ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валитет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аздухопловних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одатак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нформациј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00 -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5 и AIS.TR.210 - AIS.TR.24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96" w:name="__Fieldmark__48_3171394811"/>
            <w:bookmarkStart w:id="97" w:name="__Fieldmark__48_3171394811"/>
            <w:bookmarkEnd w:id="9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98" w:name="__Fieldmark__49_3171394811"/>
            <w:bookmarkStart w:id="99" w:name="__Fieldmark__49_3171394811"/>
            <w:bookmarkEnd w:id="9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00" w:name="__Fieldmark__50_3171394811"/>
            <w:bookmarkStart w:id="101" w:name="__Fieldmark__50_3171394811"/>
            <w:bookmarkEnd w:id="10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захтеви за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амандман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 xml:space="preserve">AIP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10,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400 и AIS.</w:t>
            </w: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10</w:t>
            </w:r>
            <w:r>
              <w:rPr>
                <w:rFonts w:cs="Times New Roman" w:ascii="Times New Roman" w:hAnsi="Times New Roman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02" w:name="__Fieldmark__51_3171394811"/>
            <w:bookmarkStart w:id="103" w:name="__Fieldmark__51_3171394811"/>
            <w:bookmarkEnd w:id="10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04" w:name="__Fieldmark__52_3171394811"/>
            <w:bookmarkStart w:id="105" w:name="__Fieldmark__52_3171394811"/>
            <w:bookmarkEnd w:id="10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06" w:name="__Fieldmark__53_3171394811"/>
            <w:bookmarkStart w:id="107" w:name="__Fieldmark__53_3171394811"/>
            <w:bookmarkEnd w:id="10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додатке на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 xml:space="preserve">AIP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15,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400 и AIS.</w:t>
            </w: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15</w:t>
            </w:r>
            <w:r>
              <w:rPr>
                <w:rFonts w:cs="Times New Roman" w:ascii="Times New Roman" w:hAnsi="Times New Roman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08" w:name="__Fieldmark__54_3171394811"/>
            <w:bookmarkStart w:id="109" w:name="__Fieldmark__54_3171394811"/>
            <w:bookmarkEnd w:id="10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10" w:name="__Fieldmark__55_3171394811"/>
            <w:bookmarkStart w:id="111" w:name="__Fieldmark__55_3171394811"/>
            <w:bookmarkEnd w:id="11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12" w:name="__Fieldmark__56_3171394811"/>
            <w:bookmarkStart w:id="113" w:name="__Fieldmark__56_3171394811"/>
            <w:bookmarkEnd w:id="11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i/>
                <w:i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</w:rPr>
              <w:t>NOTAM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захтеви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30,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400, 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510, AIS.</w:t>
            </w: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30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400, AIS.</w:t>
            </w: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R.510 и </w:t>
            </w:r>
            <w:r>
              <w:rPr>
                <w:rFonts w:cs="Times New Roman" w:ascii="Times New Roman" w:hAnsi="Times New Roman"/>
                <w:lang w:val="sr-RS"/>
              </w:rPr>
              <w:t xml:space="preserve">Додатак 2 на Анекс </w:t>
            </w:r>
            <w:r>
              <w:rPr>
                <w:rFonts w:cs="Times New Roman" w:ascii="Times New Roman" w:hAnsi="Times New Roman"/>
                <w:lang w:val="sr-Latn-RS"/>
              </w:rPr>
              <w:t>VI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14" w:name="__Fieldmark__57_3171394811"/>
            <w:bookmarkStart w:id="115" w:name="__Fieldmark__57_3171394811"/>
            <w:bookmarkEnd w:id="11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16" w:name="__Fieldmark__58_3171394811"/>
            <w:bookmarkStart w:id="117" w:name="__Fieldmark__58_3171394811"/>
            <w:bookmarkEnd w:id="11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18" w:name="__Fieldmark__59_3171394811"/>
            <w:bookmarkStart w:id="119" w:name="__Fieldmark__59_3171394811"/>
            <w:bookmarkEnd w:id="11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color w:val="0070C0"/>
              </w:rPr>
              <w:t>Поштовање</w:t>
            </w:r>
            <w:r>
              <w:rPr>
                <w:color w:val="0070C0"/>
              </w:rPr>
              <w:t xml:space="preserve"> </w:t>
            </w:r>
            <w:r>
              <w:rPr>
                <w:i/>
                <w:color w:val="0070C0"/>
              </w:rPr>
              <w:t>AIRAC</w:t>
            </w: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>система</w:t>
            </w:r>
            <w:r>
              <w:rPr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захтеви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505 и AIS.</w:t>
            </w: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505</w:t>
            </w:r>
            <w:r>
              <w:rPr>
                <w:rFonts w:cs="Times New Roman" w:ascii="Times New Roman" w:hAnsi="Times New Roman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20" w:name="__Fieldmark__60_3171394811"/>
            <w:bookmarkStart w:id="121" w:name="__Fieldmark__60_3171394811"/>
            <w:bookmarkEnd w:id="12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22" w:name="__Fieldmark__61_3171394811"/>
            <w:bookmarkStart w:id="123" w:name="__Fieldmark__61_3171394811"/>
            <w:bookmarkEnd w:id="12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24" w:name="__Fieldmark__62_3171394811"/>
            <w:bookmarkStart w:id="125" w:name="__Fieldmark__62_3171394811"/>
            <w:bookmarkEnd w:id="12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</w:tbl>
    <w:p>
      <w:pPr>
        <w:pStyle w:val="Normal"/>
        <w:spacing w:before="40" w:after="40"/>
        <w:rPr>
          <w:b/>
          <w:b/>
          <w:bCs/>
          <w:color w:val="0070C0"/>
          <w:sz w:val="20"/>
        </w:rPr>
      </w:pPr>
      <w:r>
        <w:rPr>
          <w:b/>
          <w:bCs/>
          <w:color w:val="0070C0"/>
          <w:sz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1276"/>
        <w:gridCol w:w="1152"/>
        <w:gridCol w:w="1374"/>
      </w:tblGrid>
      <w:tr>
        <w:trPr>
          <w:trHeight w:val="210" w:hRule="atLeast"/>
        </w:trPr>
        <w:tc>
          <w:tcPr>
            <w:tcW w:w="5783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40" w:after="40"/>
              <w:ind w:left="284" w:hanging="142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b/>
                <w:color w:val="0070C0"/>
                <w:szCs w:val="22"/>
                <w:lang w:val="sr-RS"/>
              </w:rPr>
              <w:t>ДОКУМЕНТАЦИЈА ЗА РАД</w:t>
            </w:r>
          </w:p>
        </w:tc>
        <w:tc>
          <w:tcPr>
            <w:tcW w:w="1276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15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проверавано</w:t>
            </w:r>
          </w:p>
        </w:tc>
      </w:tr>
      <w:tr>
        <w:trPr>
          <w:trHeight w:val="210" w:hRule="atLeast"/>
        </w:trPr>
        <w:tc>
          <w:tcPr>
            <w:tcW w:w="5783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426" w:right="-27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управљање ваздухопловним информацијама – процедуре и процеси (систем квалитета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 ATM/ANS.OR.B.005, AIS.ОR.200 - AIS.ОR.250 и AIS.TR.210 - AIS.TR.24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26" w:name="__Fieldmark__63_3171394811"/>
            <w:bookmarkStart w:id="127" w:name="__Fieldmark__63_3171394811"/>
            <w:bookmarkEnd w:id="12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5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28" w:name="__Fieldmark__64_3171394811"/>
            <w:bookmarkStart w:id="129" w:name="__Fieldmark__64_3171394811"/>
            <w:bookmarkEnd w:id="12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30" w:name="__Fieldmark__65_3171394811"/>
            <w:bookmarkStart w:id="131" w:name="__Fieldmark__65_3171394811"/>
            <w:bookmarkEnd w:id="13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83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426" w:right="-27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валидација и верификација ваздухопловних података и информациј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 AIS.ОR.200 и AIS.TR.22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32" w:name="__Fieldmark__66_3171394811"/>
            <w:bookmarkStart w:id="133" w:name="__Fieldmark__66_3171394811"/>
            <w:bookmarkEnd w:id="13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5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34" w:name="__Fieldmark__67_3171394811"/>
            <w:bookmarkStart w:id="135" w:name="__Fieldmark__67_3171394811"/>
            <w:bookmarkEnd w:id="13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36" w:name="__Fieldmark__68_3171394811"/>
            <w:bookmarkStart w:id="137" w:name="__Fieldmark__68_3171394811"/>
            <w:bookmarkEnd w:id="13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83" w:type="dxa"/>
            <w:tcBorders>
              <w:top w:val="sing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праћење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усаглашености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са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системом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управљања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квалитетом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 ATM/ANS.OR.B.00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76" w:type="dxa"/>
            <w:tcBorders>
              <w:top w:val="single" w:sz="4" w:space="0" w:color="8EAADB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38" w:name="__Fieldmark__69_3171394811"/>
            <w:bookmarkStart w:id="139" w:name="__Fieldmark__69_3171394811"/>
            <w:bookmarkEnd w:id="13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52" w:type="dxa"/>
            <w:tcBorders>
              <w:top w:val="single" w:sz="4" w:space="0" w:color="8EAADB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0" w:name="__Fieldmark__70_3171394811"/>
            <w:bookmarkStart w:id="141" w:name="__Fieldmark__70_3171394811"/>
            <w:bookmarkEnd w:id="14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2" w:name="__Fieldmark__71_3171394811"/>
            <w:bookmarkStart w:id="143" w:name="__Fieldmark__71_3171394811"/>
            <w:bookmarkEnd w:id="14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</w:tbl>
    <w:p>
      <w:pPr>
        <w:pStyle w:val="Normal"/>
        <w:spacing w:before="40" w:after="40"/>
        <w:rPr>
          <w:b/>
          <w:b/>
          <w:bCs/>
          <w:color w:val="0070C0"/>
          <w:sz w:val="20"/>
        </w:rPr>
      </w:pPr>
      <w:r>
        <w:rPr>
          <w:b/>
          <w:bCs/>
          <w:color w:val="0070C0"/>
          <w:sz w:val="20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4"/>
        <w:gridCol w:w="1266"/>
        <w:gridCol w:w="1125"/>
        <w:gridCol w:w="1449"/>
      </w:tblGrid>
      <w:tr>
        <w:trPr>
          <w:trHeight w:val="213" w:hRule="atLeast"/>
        </w:trPr>
        <w:tc>
          <w:tcPr>
            <w:tcW w:w="5804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RS"/>
              </w:rPr>
              <w:t>КОМУНИКАЦИЈА СА ИЗВОРИМА ПОДАТАКА И КОРИСНИЦИМА УСЛУГА</w:t>
            </w:r>
          </w:p>
        </w:tc>
        <w:tc>
          <w:tcPr>
            <w:tcW w:w="1266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12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449" w:type="dxa"/>
            <w:tcBorders>
              <w:top w:val="doub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проверавано</w:t>
            </w:r>
          </w:p>
        </w:tc>
      </w:tr>
      <w:tr>
        <w:trPr>
          <w:trHeight w:val="213" w:hRule="atLeast"/>
        </w:trPr>
        <w:tc>
          <w:tcPr>
            <w:tcW w:w="5804" w:type="dxa"/>
            <w:tcBorders>
              <w:top w:val="single" w:sz="4" w:space="0" w:color="8EAADB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Times New Roman" w:hAnsi="Times New Roman" w:cs="Times New Roman"/>
                <w:color w:val="0070C0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lang w:val="ru-RU"/>
              </w:rPr>
              <w:t>извори података са листе (</w:t>
            </w:r>
            <w:r>
              <w:rPr>
                <w:rFonts w:cs="Times New Roman" w:ascii="Times New Roman" w:hAnsi="Times New Roman"/>
                <w:lang w:val="ru-RU"/>
              </w:rPr>
              <w:t>Допунск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слов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AIS.TR - </w:t>
            </w:r>
            <w:r>
              <w:rPr>
                <w:rFonts w:cs="Times New Roman" w:ascii="Times New Roman" w:hAnsi="Times New Roman"/>
                <w:lang w:val="ru-RU"/>
              </w:rPr>
              <w:t>Извор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датак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аздухопловн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нформативн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оизводе</w:t>
            </w:r>
            <w:r>
              <w:rPr>
                <w:rFonts w:cs="Times New Roman" w:ascii="Times New Roman" w:hAnsi="Times New Roman"/>
                <w:lang w:val="ru-RU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ru-RU"/>
              </w:rPr>
              <w:t>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>) и потреба за другим изворима</w:t>
            </w:r>
          </w:p>
        </w:tc>
        <w:tc>
          <w:tcPr>
            <w:tcW w:w="1266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44" w:name="__Fieldmark__72_3171394811"/>
            <w:bookmarkStart w:id="145" w:name="__Fieldmark__72_3171394811"/>
            <w:bookmarkEnd w:id="14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25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6" w:name="__Fieldmark__73_3171394811"/>
            <w:bookmarkStart w:id="147" w:name="__Fieldmark__73_3171394811"/>
            <w:bookmarkEnd w:id="14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44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8" w:name="__Fieldmark__74_3171394811"/>
            <w:bookmarkStart w:id="149" w:name="__Fieldmark__74_3171394811"/>
            <w:bookmarkEnd w:id="14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3" w:hRule="atLeast"/>
        </w:trPr>
        <w:tc>
          <w:tcPr>
            <w:tcW w:w="5804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Times New Roman" w:hAnsi="Times New Roman" w:cs="Times New Roman"/>
                <w:color w:val="0070C0"/>
                <w:lang w:val="sr-Latn-RS"/>
              </w:rPr>
            </w:pPr>
            <w:r>
              <w:rPr>
                <w:rFonts w:cs="Times New Roman" w:ascii="Times New Roman" w:hAnsi="Times New Roman"/>
                <w:i/>
                <w:color w:val="0070C0"/>
                <w:lang w:val="sr-Latn-RS"/>
              </w:rPr>
              <w:t>SLA</w:t>
            </w:r>
            <w:r>
              <w:rPr>
                <w:rFonts w:cs="Times New Roman" w:ascii="Times New Roman" w:hAnsi="Times New Roman"/>
                <w:color w:val="0070C0"/>
                <w:lang w:val="sr-Latn-RS"/>
              </w:rPr>
              <w:t>s</w:t>
            </w: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 – поступање по постојећим и планови за успостављање нових</w:t>
            </w:r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TM/ANS.OR.B.005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05</w:t>
            </w:r>
            <w:r>
              <w:rPr>
                <w:rFonts w:cs="Times New Roman" w:ascii="Times New Roman" w:hAnsi="Times New Roman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66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50" w:name="__Fieldmark__75_3171394811"/>
            <w:bookmarkStart w:id="151" w:name="__Fieldmark__75_3171394811"/>
            <w:bookmarkEnd w:id="15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25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52" w:name="__Fieldmark__76_3171394811"/>
            <w:bookmarkStart w:id="153" w:name="__Fieldmark__76_3171394811"/>
            <w:bookmarkEnd w:id="15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44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54" w:name="__Fieldmark__77_3171394811"/>
            <w:bookmarkStart w:id="155" w:name="__Fieldmark__77_3171394811"/>
            <w:bookmarkEnd w:id="15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3" w:hRule="atLeast"/>
        </w:trPr>
        <w:tc>
          <w:tcPr>
            <w:tcW w:w="5804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Times New Roman" w:hAnsi="Times New Roman" w:cs="Times New Roman"/>
                <w:color w:val="0070C0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одржавање састанака или других видова консултација </w:t>
            </w:r>
            <w:r>
              <w:rPr>
                <w:rFonts w:cs="Times New Roman" w:ascii="Times New Roman" w:hAnsi="Times New Roman"/>
                <w:lang w:val="sr-RS"/>
              </w:rPr>
              <w:t>захтев ATM/ANS.OR.B.005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66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56" w:name="__Fieldmark__78_3171394811"/>
            <w:bookmarkStart w:id="157" w:name="__Fieldmark__78_3171394811"/>
            <w:bookmarkEnd w:id="15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25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58" w:name="__Fieldmark__79_3171394811"/>
            <w:bookmarkStart w:id="159" w:name="__Fieldmark__79_3171394811"/>
            <w:bookmarkEnd w:id="15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44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0" w:name="__Fieldmark__80_3171394811"/>
            <w:bookmarkStart w:id="161" w:name="__Fieldmark__80_3171394811"/>
            <w:bookmarkEnd w:id="16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3" w:hRule="atLeast"/>
        </w:trPr>
        <w:tc>
          <w:tcPr>
            <w:tcW w:w="5804" w:type="dxa"/>
            <w:tcBorders>
              <w:top w:val="sing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Times New Roman" w:hAnsi="Times New Roman" w:cs="Times New Roman"/>
                <w:color w:val="0070C0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lang w:val="ru-RU"/>
              </w:rPr>
              <w:t>приговори корисника и поступање са њима (</w:t>
            </w:r>
            <w:r>
              <w:rPr>
                <w:rFonts w:cs="Times New Roman" w:ascii="Times New Roman" w:hAnsi="Times New Roman"/>
                <w:color w:val="0070C0"/>
                <w:lang w:val="sr-Latn-RS"/>
              </w:rPr>
              <w:t>QM.PROC.004,  AIS.PROC.012)</w:t>
            </w: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хтеви</w:t>
            </w:r>
            <w:r>
              <w:rPr>
                <w:rFonts w:cs="Times New Roman" w:ascii="Times New Roman" w:hAnsi="Times New Roman"/>
                <w:lang w:val="sr-RS"/>
              </w:rPr>
              <w:t xml:space="preserve"> ATM/ANS.OR.B.005, AIS.</w:t>
            </w: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  <w:lang w:val="sr-RS"/>
              </w:rPr>
              <w:t>R.235 и AIS.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lang w:val="sr-RS"/>
              </w:rPr>
              <w:t>R.235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66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62" w:name="__Fieldmark__81_3171394811"/>
            <w:bookmarkStart w:id="163" w:name="__Fieldmark__81_3171394811"/>
            <w:bookmarkEnd w:id="16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25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4" w:name="__Fieldmark__82_3171394811"/>
            <w:bookmarkStart w:id="165" w:name="__Fieldmark__82_3171394811"/>
            <w:bookmarkEnd w:id="16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449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6" w:name="__Fieldmark__83_3171394811"/>
            <w:bookmarkStart w:id="167" w:name="__Fieldmark__83_3171394811"/>
            <w:bookmarkEnd w:id="16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</w:tbl>
    <w:p>
      <w:pPr>
        <w:pStyle w:val="Normal"/>
        <w:spacing w:before="40" w:after="40"/>
        <w:rPr>
          <w:b/>
          <w:b/>
          <w:bCs/>
          <w:color w:val="0070C0"/>
          <w:sz w:val="20"/>
        </w:rPr>
      </w:pPr>
      <w:r>
        <w:rPr>
          <w:b/>
          <w:bCs/>
          <w:color w:val="0070C0"/>
          <w:sz w:val="20"/>
        </w:rPr>
      </w:r>
    </w:p>
    <w:p>
      <w:pPr>
        <w:pStyle w:val="Normal"/>
        <w:spacing w:before="40" w:after="40"/>
        <w:rPr>
          <w:b/>
          <w:b/>
          <w:bCs/>
          <w:color w:val="0070C0"/>
          <w:sz w:val="20"/>
        </w:rPr>
      </w:pPr>
      <w:r>
        <w:rPr>
          <w:b/>
          <w:bCs/>
          <w:color w:val="0070C0"/>
          <w:sz w:val="20"/>
        </w:rPr>
      </w:r>
    </w:p>
    <w:p>
      <w:pPr>
        <w:pStyle w:val="Normal"/>
        <w:spacing w:before="40" w:after="40"/>
        <w:rPr>
          <w:b/>
          <w:b/>
          <w:bCs/>
          <w:color w:val="0070C0"/>
          <w:sz w:val="20"/>
        </w:rPr>
      </w:pPr>
      <w:r>
        <w:rPr>
          <w:b/>
          <w:bCs/>
          <w:color w:val="0070C0"/>
          <w:sz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1336"/>
        <w:gridCol w:w="1032"/>
        <w:gridCol w:w="1490"/>
      </w:tblGrid>
      <w:tr>
        <w:trPr>
          <w:trHeight w:val="210" w:hRule="atLeast"/>
        </w:trPr>
        <w:tc>
          <w:tcPr>
            <w:tcW w:w="5718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70C0"/>
                <w:lang w:val="sr-Latn-RS"/>
              </w:rPr>
              <w:t xml:space="preserve">CONTINGENCY </w:t>
            </w:r>
            <w:r>
              <w:rPr>
                <w:rFonts w:cs="Times New Roman" w:ascii="Times New Roman" w:hAnsi="Times New Roman"/>
                <w:b/>
                <w:bCs/>
                <w:color w:val="0070C0"/>
                <w:lang w:val="sr-RS"/>
              </w:rPr>
              <w:t>ПОСТУПЦИ</w:t>
            </w:r>
          </w:p>
        </w:tc>
        <w:tc>
          <w:tcPr>
            <w:tcW w:w="1336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03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490" w:type="dxa"/>
            <w:tcBorders>
              <w:top w:val="doub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проверавано</w:t>
            </w:r>
          </w:p>
        </w:tc>
      </w:tr>
      <w:tr>
        <w:trPr>
          <w:trHeight w:val="210" w:hRule="atLeast"/>
        </w:trPr>
        <w:tc>
          <w:tcPr>
            <w:tcW w:w="5718" w:type="dxa"/>
            <w:tcBorders>
              <w:top w:val="single" w:sz="6" w:space="0" w:color="000000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E74B5"/>
              </w:rPr>
              <w:t xml:space="preserve">Развијање локалних упутстава </w:t>
            </w:r>
            <w:r>
              <w:rPr>
                <w:rFonts w:cs="Times New Roman" w:ascii="Times New Roman" w:hAnsi="Times New Roman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color w:val="2E74B5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ATM/ANS.OR.A.070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336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168" w:name="__Fieldmark__84_3171394811"/>
            <w:bookmarkStart w:id="169" w:name="__Fieldmark__84_3171394811"/>
            <w:bookmarkEnd w:id="169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032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70" w:name="__Fieldmark__85_3171394811"/>
            <w:bookmarkStart w:id="171" w:name="__Fieldmark__85_3171394811"/>
            <w:bookmarkEnd w:id="171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490" w:type="dxa"/>
            <w:tcBorders>
              <w:top w:val="double" w:sz="4" w:space="0" w:color="9CC2E5"/>
              <w:left w:val="single" w:sz="4" w:space="0" w:color="9CC2E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72" w:name="__Fieldmark__86_3171394811"/>
            <w:bookmarkStart w:id="173" w:name="__Fieldmark__86_3171394811"/>
            <w:bookmarkEnd w:id="17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18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  <w:color w:val="2E74B5"/>
                <w:lang w:val="sr-RS"/>
              </w:rPr>
            </w:pPr>
            <w:r>
              <w:rPr>
                <w:rFonts w:cs="Times New Roman" w:ascii="Times New Roman" w:hAnsi="Times New Roman"/>
                <w:color w:val="2E74B5"/>
                <w:lang w:val="sr-RS"/>
              </w:rPr>
              <w:t>Упознавање особљ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lang w:val="sr-RS"/>
              </w:rPr>
              <w:t xml:space="preserve"> ATM/ANS.OR.A.070, 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33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174" w:name="__Fieldmark__87_3171394811"/>
            <w:bookmarkStart w:id="175" w:name="__Fieldmark__87_3171394811"/>
            <w:bookmarkEnd w:id="175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03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76" w:name="__Fieldmark__88_3171394811"/>
            <w:bookmarkStart w:id="177" w:name="__Fieldmark__88_3171394811"/>
            <w:bookmarkEnd w:id="17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490" w:type="dxa"/>
            <w:tcBorders>
              <w:top w:val="single" w:sz="4" w:space="0" w:color="8EAADB"/>
              <w:left w:val="single" w:sz="4" w:space="0" w:color="9CC2E5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78" w:name="__Fieldmark__89_3171394811"/>
            <w:bookmarkStart w:id="179" w:name="__Fieldmark__89_3171394811"/>
            <w:bookmarkEnd w:id="17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18" w:type="dxa"/>
            <w:tcBorders>
              <w:top w:val="single" w:sz="4" w:space="0" w:color="8EAADB"/>
              <w:left w:val="double" w:sz="4" w:space="0" w:color="9CC2E5"/>
              <w:bottom w:val="double" w:sz="4" w:space="0" w:color="9CC2E5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  <w:color w:val="2E74B5"/>
              </w:rPr>
            </w:pPr>
            <w:r>
              <w:rPr>
                <w:rFonts w:cs="Times New Roman" w:ascii="Times New Roman" w:hAnsi="Times New Roman"/>
                <w:color w:val="2E74B5"/>
                <w:lang w:val="sr-RS"/>
              </w:rPr>
              <w:t>Примена</w:t>
            </w:r>
            <w:r>
              <w:rPr>
                <w:rFonts w:cs="Times New Roman" w:ascii="Times New Roman" w:hAnsi="Times New Roman"/>
                <w:color w:val="2E74B5"/>
              </w:rPr>
              <w:t xml:space="preserve"> </w:t>
            </w:r>
            <w:r>
              <w:rPr>
                <w:rFonts w:cs="Times New Roman" w:ascii="Times New Roman" w:hAnsi="Times New Roman"/>
                <w:color w:val="2E74B5"/>
                <w:lang w:val="sr-Latn-RS"/>
              </w:rPr>
              <w:t>AIS.EAD.001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lang w:val="sr-RS"/>
              </w:rPr>
              <w:t xml:space="preserve"> ATM/ANS.OR.A.070, 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336" w:type="dxa"/>
            <w:tcBorders>
              <w:top w:val="single" w:sz="4" w:space="0" w:color="8EAADB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180" w:name="__Fieldmark__90_3171394811"/>
            <w:bookmarkStart w:id="181" w:name="__Fieldmark__90_3171394811"/>
            <w:bookmarkEnd w:id="181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032" w:type="dxa"/>
            <w:tcBorders>
              <w:top w:val="single" w:sz="4" w:space="0" w:color="8EAADB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82" w:name="__Fieldmark__91_3171394811"/>
            <w:bookmarkStart w:id="183" w:name="__Fieldmark__91_3171394811"/>
            <w:bookmarkEnd w:id="18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490" w:type="dxa"/>
            <w:tcBorders>
              <w:top w:val="single" w:sz="4" w:space="0" w:color="8EAADB"/>
              <w:left w:val="sing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84" w:name="__Fieldmark__92_3171394811"/>
            <w:bookmarkStart w:id="185" w:name="__Fieldmark__92_3171394811"/>
            <w:bookmarkEnd w:id="18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0" w:after="120"/>
        <w:rPr>
          <w:rFonts w:ascii="Times New Roman" w:hAnsi="Times New Roman" w:cs="Times New Roman"/>
          <w:bCs/>
          <w:szCs w:val="22"/>
          <w:lang w:val="sr-RS"/>
        </w:rPr>
      </w:pPr>
      <w:r>
        <w:rPr>
          <w:rFonts w:cs="Times New Roman" w:ascii="Times New Roman" w:hAnsi="Times New Roman"/>
          <w:b/>
          <w:bCs/>
          <w:szCs w:val="22"/>
          <w:lang w:val="sr-RS"/>
        </w:rPr>
        <w:t>П</w:t>
      </w:r>
      <w:r>
        <w:rPr>
          <w:rFonts w:eastAsia="Symbol" w:cs="Symbol" w:ascii="Symbol" w:hAnsi="Symbol"/>
          <w:b/>
          <w:bCs/>
          <w:color w:val="FF0000"/>
          <w:szCs w:val="22"/>
          <w:vertAlign w:val="superscript"/>
          <w:lang w:val="sr-RS"/>
        </w:rPr>
        <w:t></w:t>
      </w:r>
      <w:r>
        <w:rPr>
          <w:rFonts w:cs="Times New Roman" w:ascii="Times New Roman" w:hAnsi="Times New Roman"/>
          <w:b/>
          <w:bCs/>
          <w:color w:val="FF0000"/>
          <w:szCs w:val="22"/>
          <w:vertAlign w:val="superscript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2"/>
          <w:lang w:val="sr-RS"/>
        </w:rPr>
        <w:t>- Правилник о условима које морају да испуњавају пружаоци услуга у ваздушној пловидби, Прилог 3 Спроведбена уредба Комисије (ЕУ) бр. 2017/373 („Службени гласник РС”, бр</w:t>
      </w:r>
      <w:r>
        <w:rPr>
          <w:rFonts w:cs="Times New Roman" w:ascii="Times New Roman" w:hAnsi="Times New Roman"/>
          <w:bCs/>
          <w:szCs w:val="22"/>
        </w:rPr>
        <w:t>.</w:t>
      </w:r>
      <w:r>
        <w:rPr>
          <w:rFonts w:cs="Times New Roman" w:ascii="Times New Roman" w:hAnsi="Times New Roman"/>
          <w:bCs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26/20</w:t>
      </w:r>
      <w:r>
        <w:rPr>
          <w:rFonts w:cs="Times New Roman" w:ascii="Times New Roman" w:hAnsi="Times New Roman"/>
          <w:bCs/>
          <w:szCs w:val="22"/>
          <w:lang w:val="sr-RS"/>
        </w:rPr>
        <w:t>,</w:t>
      </w:r>
      <w:r>
        <w:rPr>
          <w:rFonts w:cs="Times New Roman" w:ascii="Times New Roman" w:hAnsi="Times New Roman"/>
          <w:bCs/>
          <w:szCs w:val="22"/>
        </w:rPr>
        <w:t xml:space="preserve"> 154/20</w:t>
      </w:r>
      <w:r>
        <w:rPr>
          <w:rFonts w:cs="Times New Roman" w:ascii="Times New Roman" w:hAnsi="Times New Roman"/>
          <w:bCs/>
          <w:szCs w:val="22"/>
          <w:lang w:val="sr-RS"/>
        </w:rPr>
        <w:t>, 24/21 и 105/23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2"/>
          <w:lang w:val="sr-R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82"/>
        <w:gridCol w:w="2183"/>
      </w:tblGrid>
      <w:tr>
        <w:trPr>
          <w:trHeight w:val="210" w:hRule="atLeast"/>
        </w:trPr>
        <w:tc>
          <w:tcPr>
            <w:tcW w:w="5211" w:type="dxa"/>
            <w:vMerge w:val="restart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lang w:val="sr-RS"/>
              </w:rPr>
              <w:t xml:space="preserve">ЗАКЉУЧАК </w:t>
            </w:r>
          </w:p>
        </w:tc>
        <w:tc>
          <w:tcPr>
            <w:tcW w:w="218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20"/>
                <w:lang w:val="sr-CS"/>
              </w:rPr>
              <w:t>Задовољава</w:t>
            </w:r>
          </w:p>
        </w:tc>
        <w:tc>
          <w:tcPr>
            <w:tcW w:w="21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20"/>
                <w:lang w:val="sr-CS"/>
              </w:rPr>
              <w:t>Не задовољава</w:t>
            </w:r>
          </w:p>
        </w:tc>
      </w:tr>
      <w:tr>
        <w:trPr>
          <w:trHeight w:val="210" w:hRule="atLeast"/>
        </w:trPr>
        <w:tc>
          <w:tcPr>
            <w:tcW w:w="5211" w:type="dxa"/>
            <w:vMerge w:val="continue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16"/>
                <w:szCs w:val="16"/>
                <w:lang w:val="sr-CS"/>
              </w:rPr>
            </w:r>
          </w:p>
        </w:tc>
        <w:tc>
          <w:tcPr>
            <w:tcW w:w="218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86" w:name="__Fieldmark__93_3171394811"/>
            <w:bookmarkStart w:id="187" w:name="__Fieldmark__93_3171394811"/>
            <w:bookmarkEnd w:id="18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21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88" w:name="__Fieldmark__94_3171394811"/>
            <w:bookmarkStart w:id="189" w:name="__Fieldmark__94_3171394811"/>
            <w:bookmarkEnd w:id="18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tabs>
          <w:tab w:val="clear" w:pos="720"/>
          <w:tab w:val="center" w:pos="7371" w:leader="none"/>
          <w:tab w:val="right" w:pos="9360" w:leader="none"/>
        </w:tabs>
        <w:spacing w:before="120" w:after="0"/>
        <w:ind w:hanging="425"/>
        <w:jc w:val="both"/>
        <w:rPr/>
      </w:pPr>
      <w:r>
        <w:rPr>
          <w:rFonts w:eastAsia="TimesRoman;Times New Roman"/>
          <w:bCs/>
          <w:color w:val="002060"/>
        </w:rPr>
        <w:t xml:space="preserve">      </w:t>
      </w:r>
      <w:r>
        <w:rPr>
          <w:bCs/>
          <w:color w:val="002060"/>
          <w:lang w:val="sr-CS"/>
        </w:rPr>
        <w:t>Субјекат инспекцијског надзора /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bCs/>
          <w:color w:val="002060"/>
          <w:lang w:val="sr-CS"/>
        </w:rPr>
      </w:pPr>
      <w:r>
        <w:rPr>
          <w:rFonts w:eastAsia="TimesRoman;Times New Roman"/>
          <w:bCs/>
          <w:color w:val="002060"/>
          <w:lang w:val="sr-CS"/>
        </w:rPr>
        <w:t xml:space="preserve">                     </w:t>
      </w:r>
      <w:r>
        <w:rPr>
          <w:bCs/>
          <w:color w:val="002060"/>
          <w:lang w:val="sr-CS"/>
        </w:rPr>
        <w:t>Присутно лице:</w:t>
        <w:tab/>
        <w:t xml:space="preserve">                  Инспектор: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bCs/>
          <w:color w:val="002060"/>
        </w:rPr>
      </w:pPr>
      <w:r>
        <w:rPr>
          <w:bCs/>
          <w:color w:val="002060"/>
          <w:lang w:val="sr-CS"/>
        </w:rPr>
        <w:tab/>
      </w:r>
      <w:r>
        <w:rPr>
          <w:bCs/>
          <w:color w:val="002060"/>
        </w:rPr>
        <w:t xml:space="preserve">  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/>
      </w:pPr>
      <w:r>
        <w:rPr>
          <w:rFonts w:eastAsia="Calibri" w:cs="Calibri" w:ascii="Calibri" w:hAnsi="Calibri"/>
          <w:bCs/>
          <w:color w:val="002060"/>
          <w:lang w:val="sr-RS"/>
        </w:rPr>
        <w:t xml:space="preserve">          </w:t>
      </w:r>
      <w:r>
        <w:rPr>
          <w:rFonts w:cs="Calibri" w:ascii="Calibri" w:hAnsi="Calibri"/>
          <w:color w:val="1F3864"/>
          <w:lang w:val="sr-RS"/>
        </w:rPr>
        <w:t>____________________________</w:t>
        <w:tab/>
        <w:t xml:space="preserve">                        ______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i/>
          <w:i/>
          <w:color w:val="1F3864"/>
          <w:lang w:val="sr-RS"/>
        </w:rPr>
      </w:pPr>
      <w:r>
        <w:rPr>
          <w:rFonts w:eastAsia="TimesRoman;Times New Roman"/>
          <w:i/>
          <w:color w:val="1F3864"/>
          <w:lang w:val="sr-RS"/>
        </w:rPr>
        <w:t xml:space="preserve">                  </w:t>
      </w:r>
      <w:r>
        <w:rPr>
          <w:i/>
          <w:color w:val="1F3864"/>
          <w:lang w:val="sr-RS"/>
        </w:rPr>
        <w:t>Потпис</w:t>
        <w:tab/>
        <w:t xml:space="preserve">           Потпис</w:t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rFonts w:ascii="Calibri" w:hAnsi="Calibri" w:cs="Calibri"/>
          <w:i/>
          <w:i/>
          <w:color w:val="1F3864"/>
          <w:lang w:val="sr-RS"/>
        </w:rPr>
      </w:pPr>
      <w:r>
        <w:rPr>
          <w:rFonts w:cs="Calibri" w:ascii="Calibri" w:hAnsi="Calibri"/>
          <w:i/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rFonts w:ascii="Calibri" w:hAnsi="Calibri" w:cs="Calibri"/>
          <w:color w:val="1F3864"/>
          <w:lang w:val="sr-RS"/>
        </w:rPr>
      </w:pPr>
      <w:r>
        <w:rPr>
          <w:rFonts w:cs="Calibri" w:ascii="Calibri" w:hAnsi="Calibri"/>
          <w:color w:val="1F3864"/>
          <w:lang w:val="sr-RS"/>
        </w:rPr>
        <w:t>______________________________</w:t>
        <w:tab/>
        <w:t xml:space="preserve">                        ______________________________</w:t>
      </w:r>
    </w:p>
    <w:p>
      <w:pPr>
        <w:pStyle w:val="Normal"/>
        <w:tabs>
          <w:tab w:val="clear" w:pos="720"/>
          <w:tab w:val="center" w:pos="7371" w:leader="none"/>
        </w:tabs>
        <w:ind w:left="6237" w:hanging="6237"/>
        <w:jc w:val="both"/>
        <w:rPr/>
      </w:pPr>
      <w:r>
        <w:rPr>
          <w:rFonts w:eastAsia="TimesRoman;Times New Roman"/>
          <w:i/>
          <w:color w:val="1F3864"/>
          <w:lang w:val="sr-RS"/>
        </w:rPr>
        <w:t xml:space="preserve">               </w:t>
      </w:r>
      <w:r>
        <w:rPr>
          <w:i/>
          <w:color w:val="1F3864"/>
          <w:lang w:val="sr-RS"/>
        </w:rPr>
        <w:t xml:space="preserve">Име и презиме  </w:t>
      </w:r>
      <w:r>
        <w:rPr>
          <w:rFonts w:cs="Calibri" w:ascii="Calibri" w:hAnsi="Calibri"/>
          <w:color w:val="1F3864"/>
          <w:lang w:val="sr-RS"/>
        </w:rPr>
        <w:t xml:space="preserve">                                                                                               </w:t>
      </w:r>
      <w:r>
        <w:rPr>
          <w:i/>
          <w:color w:val="1F3864"/>
          <w:lang w:val="sr-RS"/>
        </w:rPr>
        <w:t xml:space="preserve">Име и презиме  </w:t>
      </w:r>
    </w:p>
    <w:sectPr>
      <w:footerReference w:type="default" r:id="rId2"/>
      <w:type w:val="nextPage"/>
      <w:pgSz w:w="12240" w:h="15840"/>
      <w:pgMar w:left="1440" w:right="1440" w:gutter="0" w:header="0" w:top="1135" w:footer="2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ind w:right="-563" w:hanging="0"/>
      <w:rPr>
        <w:rFonts w:ascii="Times New Roman" w:hAnsi="Times New Roman" w:cs="Times New Roman"/>
        <w:bCs/>
        <w:color w:val="002060"/>
        <w:szCs w:val="22"/>
      </w:rPr>
    </w:pP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Образац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: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ДЦВ-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RS"/>
      </w:rPr>
      <w:t>А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NS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-ОБ-40</w:t>
    </w:r>
    <w:r>
      <w:rPr>
        <w:rFonts w:cs="Times New Roman" w:ascii="Times New Roman" w:hAnsi="Times New Roman"/>
        <w:bCs/>
        <w:color w:val="002060"/>
        <w:sz w:val="18"/>
        <w:szCs w:val="18"/>
      </w:rPr>
      <w:t>8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                                  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Издање:   03                                       Датум примене:  14.03.20</w:t>
    </w:r>
    <w:r>
      <w:rPr>
        <w:rFonts w:cs="Times New Roman" w:ascii="Times New Roman" w:hAnsi="Times New Roman"/>
        <w:bCs/>
        <w:color w:val="002060"/>
        <w:sz w:val="18"/>
        <w:szCs w:val="18"/>
      </w:rPr>
      <w:t>2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4.</w:t>
      <w:tab/>
    </w:r>
    <w:r>
      <w:rPr>
        <w:rFonts w:cs="Times New Roman" w:ascii="Times New Roman" w:hAnsi="Times New Roman"/>
        <w:bCs/>
        <w:color w:val="002060"/>
        <w:sz w:val="18"/>
        <w:szCs w:val="18"/>
      </w:rPr>
      <w:t xml:space="preserve">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          </w:t>
    </w:r>
    <w:r>
      <w:rPr>
        <w:rFonts w:cs="Times New Roman" w:ascii="Times New Roman" w:hAnsi="Times New Roman"/>
        <w:bCs/>
        <w:color w:val="002060"/>
        <w:szCs w:val="22"/>
      </w:rPr>
      <w:t>од 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01485</wp:posOffset>
              </wp:positionH>
              <wp:positionV relativeFrom="paragraph">
                <wp:posOffset>3746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2060"/>
                            </w:rPr>
                          </w:pPr>
                          <w:r>
                            <w:rPr>
                              <w:rStyle w:val="PageNumber"/>
                              <w:color w:val="00206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206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206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2060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00206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2.95pt;mso-position-vertical-relative:text;margin-left:535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2060"/>
                      </w:rPr>
                    </w:pPr>
                    <w:r>
                      <w:rPr>
                        <w:rStyle w:val="PageNumber"/>
                        <w:color w:val="002060"/>
                      </w:rPr>
                      <w:fldChar w:fldCharType="begin"/>
                    </w:r>
                    <w:r>
                      <w:rPr>
                        <w:rStyle w:val="PageNumber"/>
                        <w:color w:val="00206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2060"/>
                      </w:rPr>
                      <w:fldChar w:fldCharType="separate"/>
                    </w:r>
                    <w:r>
                      <w:rPr>
                        <w:rStyle w:val="PageNumber"/>
                        <w:color w:val="002060"/>
                      </w:rPr>
                      <w:t>3</w:t>
                    </w:r>
                    <w:r>
                      <w:rPr>
                        <w:rStyle w:val="PageNumber"/>
                        <w:color w:val="00206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 xml:space="preserve">Form: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RS"/>
      </w:rPr>
      <w:t xml:space="preserve">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CAD-ANS-FORM-408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                  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Issue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: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03                                 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 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Effective date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:      14.03.20</w:t>
    </w:r>
    <w:r>
      <w:rPr>
        <w:rFonts w:cs="Times New Roman" w:ascii="Times New Roman" w:hAnsi="Times New Roman"/>
        <w:bCs/>
        <w:color w:val="002060"/>
        <w:sz w:val="18"/>
        <w:szCs w:val="18"/>
      </w:rPr>
      <w:t>2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4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color w:val="0070C0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2:47:00Z</dcterms:created>
  <dc:creator>tjokanovic</dc:creator>
  <dc:description/>
  <cp:keywords/>
  <dc:language>en-US</dc:language>
  <cp:lastModifiedBy>Danijela Maksimovic</cp:lastModifiedBy>
  <cp:lastPrinted>2016-05-24T13:18:00Z</cp:lastPrinted>
  <dcterms:modified xsi:type="dcterms:W3CDTF">2024-03-07T10:13:00Z</dcterms:modified>
  <cp:revision>14</cp:revision>
  <dc:subject/>
  <dc:title> </dc:title>
</cp:coreProperties>
</file>